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olor w:val="800000"/>
          <w:sz w:val="28"/>
        </w:rPr>
        <w:t>Контрольная работа по геометрии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800000"/>
          <w:sz w:val="28"/>
        </w:rPr>
        <w:t>1 вариант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. Найдите площадь равнобедренного треугольника, у которого основание равно 22 см, а боковая сторона – 61 см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Диагональ параллелограмма равная 13 см, перпендикулярна к стороне параллелограмма, равной 12 см. Найдите площадь параллелограмм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 Найдите диагонали ромба, если одна из них в 1,5 раза больше другой, а площадь ромба равна 27 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80"/>
          <w:sz w:val="28"/>
        </w:rPr>
        <w:t>Контрольная работа по геометрии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80"/>
          <w:sz w:val="28"/>
        </w:rPr>
        <w:t>2 вариант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1.Найдите площадь равнобедренного треугольника, у которого основание 18 дм, а боковая сторона – 41 д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2. Длина гипотенузы равнобедренного треугольника равна 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см. Вычислите его площад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3. Острый угол параллелограмма равен 30 градусов, а высоты проведенные из вершины тупого угла, равны 2 см и 3 см. Найдите площадь параллелограмма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7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0:35:00Z</dcterms:created>
  <dc:creator>Liza</dc:creator>
  <dc:description/>
  <dc:language>en-US</dc:language>
  <cp:lastModifiedBy/>
  <dcterms:modified xsi:type="dcterms:W3CDTF">2010-05-28T20:35:00Z</dcterms:modified>
  <cp:revision>2</cp:revision>
  <dc:subject/>
  <dc:title>Контрольная работа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za</vt:lpwstr>
  </property>
</Properties>
</file>